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6"/>
        <w:gridCol w:w="1367"/>
        <w:gridCol w:w="2920"/>
        <w:gridCol w:w="5640"/>
      </w:tblGrid>
      <w:tr>
        <w:trPr>
          <w:trHeight w:val="438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85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йгородцева Елена Владимировна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85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85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85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№4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темы вашего учебного проекта!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ывает и такое, большое – это маленькое, а маленькое – большое!»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Style w:val="Applestylespan"/>
                <w:rFonts w:cs="Times New Roman" w:ascii="Times New Roman" w:hAnsi="Times New Roman"/>
                <w:i/>
              </w:rPr>
              <w:t>Предлагаемый проект может быть реализован в рамках учебного предмета «Математика». Главным образом он направлен на изучение темы масштаб. Изучение темы с помощью данного проекта будет не только интересно, но и очень полезно для каждого ученика, т.к он развивает творческие и интеллектуальные способности.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 + элементы информатики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 класс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уроков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 ориентирован на развитие творческих способностей, ответственности, умение создавать свою работу, возможность ее оценить, возможность ученикам искать материал на других ресурса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1) Формировать знания о понятии масштаб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2)Формировать знания о нахождении расстояния на карте и на местности, зная масштаб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3) Формировать знания о нахождении масштаба, зная расстояние на карте и на местности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4)Расширить применение знаний о пропорции и отношени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5)Учить читать масштаб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6)Развивать умения обобщать, анализировать, делать выводы и прививать интерес к предмету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7)Развивать творческие способности.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rStyle w:val="Applestylespan"/>
                <w:color w:val="000000"/>
              </w:rPr>
              <w:t>Может ли быть маленькое большим, и наоборот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Как разместить Россию на листе бумаги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Как узнать расстояние от Сыктывкара до Лос-Анджелеса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</w:rPr>
              <w:t>Как уместить грузовую машину в спичечный коробок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rStyle w:val="Applestylespan"/>
                <w:color w:val="000000"/>
              </w:rPr>
              <w:t>Что такое отношение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Что такое масштаб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ие виды масштабов бывают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 находить расстояние по карте определенного масштаба?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42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56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Мозговой штурм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просный лист.</w:t>
            </w:r>
          </w:p>
        </w:tc>
        <w:tc>
          <w:tcPr>
            <w:tcW w:w="42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ивание работы в группах.</w:t>
            </w:r>
          </w:p>
        </w:tc>
        <w:tc>
          <w:tcPr>
            <w:tcW w:w="56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презентаци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буклетов.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озговой штурм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распределение по группам. Выбор темы исследования учащимися. Выбор творческого названия проекта. Основной этап: Выбор творческого названия проекта. Разработка целей и задач. Обсуждение с учащимися возможных источников информации, критериев оценки результата исследования. Обсуждение предстоящих исследований. Заключительный этап: обсуждение индивидуальных планов работы учащихся. Обсуждение необходимого оборудования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осный лист-</w:t>
            </w:r>
            <w:r>
              <w:rPr>
                <w:rFonts w:cs="Times New Roman" w:ascii="Times New Roman" w:hAnsi="Times New Roman"/>
              </w:rPr>
              <w:t>с помощью него учитель узнает информацию о детях по данному проекту, те что они знают, а что нет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ст - </w:t>
            </w:r>
            <w:r>
              <w:rPr>
                <w:rFonts w:cs="Times New Roman" w:ascii="Times New Roman" w:hAnsi="Times New Roman"/>
              </w:rPr>
              <w:t>на этом этапе идет проверка полученных знаний из всего материала. Насколько дети овладели полученными знаниями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оценивание работы в группах-</w:t>
            </w:r>
            <w:r>
              <w:rPr>
                <w:rFonts w:cs="Times New Roman" w:ascii="Times New Roman" w:hAnsi="Times New Roman"/>
              </w:rPr>
              <w:t xml:space="preserve"> здесь заполняются листы по самооценке работы в группах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ние презентаций и буклетов </w:t>
            </w:r>
            <w:r>
              <w:rPr>
                <w:rFonts w:cs="Times New Roman" w:ascii="Times New Roman" w:hAnsi="Times New Roman"/>
              </w:rPr>
              <w:t>проходит отчетная конференция, где учащиеся показывают свои материалы по исследованию данной работ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ект начинается с «Введения», где учащиеся знакомятся с планом проекта, то есть важное значение имеет </w:t>
            </w:r>
            <w:r>
              <w:rPr>
                <w:rFonts w:cs="Times New Roman" w:ascii="Times New Roman" w:hAnsi="Times New Roman"/>
              </w:rPr>
              <w:t>обсуждение и согласование планирования работы с учащимися.</w:t>
            </w:r>
            <w:r>
              <w:rPr>
                <w:rFonts w:cs="Times New Roman" w:ascii="Times New Roman" w:hAnsi="Times New Roman"/>
                <w:spacing w:val="5"/>
              </w:rPr>
              <w:t xml:space="preserve"> Учащиеся выдвигают самые различные идеи по выполнению проекта. 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ан, проектор, компьютер</w:t>
            </w:r>
          </w:p>
        </w:tc>
      </w:tr>
      <w:tr>
        <w:trPr>
          <w:trHeight w:val="425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12432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я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по математике 6 класс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%D0%9C%D0%B0%D1%81%D1%88%D1%82%D0%B0%D0%B1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1015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ученик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2;&#1089;&#1096;&#1090;&#1072;&#1073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2:00Z</dcterms:created>
  <dc:creator>ivt</dc:creator>
  <dc:description/>
  <cp:keywords/>
  <dc:language>en-US</dc:language>
  <cp:lastModifiedBy>Елена</cp:lastModifiedBy>
  <dcterms:modified xsi:type="dcterms:W3CDTF">2011-06-01T11:47:00Z</dcterms:modified>
  <cp:revision>4</cp:revision>
  <dc:subject/>
  <dc:title>Автор проекта </dc:title>
</cp:coreProperties>
</file>